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 __ » вересня 2021р.                                                                         № ___ -18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и ФОП Прокопенка О.Л., ФОП Мазурака Д.І.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</w:t>
        <w:tab/>
        <w:t xml:space="preserve">              С.А. 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</w:t>
        <w:tab/>
        <w:t xml:space="preserve">  Л.В. Ри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готув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спеціаліст</w:t>
      </w:r>
    </w:p>
    <w:p>
      <w:pPr>
        <w:pStyle w:val="Normal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 В.В. Гнідаш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9:00Z</dcterms:created>
  <dc:creator>Екатерина</dc:creator>
  <dc:description/>
  <cp:keywords/>
  <dc:language>en-US</dc:language>
  <cp:lastModifiedBy>user</cp:lastModifiedBy>
  <cp:lastPrinted>2021-09-16T09:26:00Z</cp:lastPrinted>
  <dcterms:modified xsi:type="dcterms:W3CDTF">2021-09-16T06:26:00Z</dcterms:modified>
  <cp:revision>4</cp:revision>
  <dc:subject/>
  <dc:title>ПРОЕКТ</dc:title>
</cp:coreProperties>
</file>